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66487091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406</w:t>
      </w:r>
    </w:p>
    <w:p>
      <w:pPr>
        <w:pStyle w:val="Style17"/>
        <w:tabs>
          <w:tab w:val="clear" w:pos="708"/>
          <w:tab w:val="left" w:pos="0" w:leader="none"/>
        </w:tabs>
        <w:ind w:left="0" w:right="-185" w:hanging="0"/>
        <w:jc w:val="center"/>
        <w:rPr>
          <w:b/>
          <w:b/>
          <w:szCs w:val="28"/>
        </w:rPr>
      </w:pPr>
      <w:r>
        <w:rPr>
          <w:b/>
          <w:szCs w:val="28"/>
        </w:rPr>
        <w:t xml:space="preserve">від «07» грудня 2021 року </w:t>
      </w:r>
    </w:p>
    <w:p>
      <w:pPr>
        <w:pStyle w:val="Normal"/>
        <w:rPr>
          <w:b/>
          <w:b/>
          <w:i/>
          <w:i/>
          <w:sz w:val="28"/>
          <w:szCs w:val="28"/>
          <w:lang w:val="en-US"/>
        </w:rPr>
      </w:pPr>
      <w:r>
        <w:rPr>
          <w:b/>
          <w:i/>
          <w:sz w:val="28"/>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Гижко Емілія Віталіївна, 07.05.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ижко Віталія Олександровича, Гижко Галини Андріївни, Гижко Олександра Валентиновича від 25.11.2021 року, про надання  дозволу  на  укладення договору дарування земельної ділянки та житлового будинку в м.Городок, в якому зареєстрована малолітня Гижко Емілія Віталіївна, 07.05.2016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sz w:val="28"/>
          <w:szCs w:val="28"/>
          <w:lang w:val="uk-UA"/>
        </w:rPr>
      </w:pPr>
      <w:r>
        <w:rPr>
          <w:lang w:val="uk-UA"/>
        </w:rPr>
        <w:tab/>
      </w:r>
      <w:r>
        <w:rPr>
          <w:sz w:val="28"/>
          <w:szCs w:val="28"/>
          <w:lang w:val="uk-UA"/>
        </w:rPr>
        <w:t>1.Надати дозвіл громадянину Гижко Олександру Валентиновичу на укладення договору дарування земельної ділянки площею 0,0600 га кадастровий номер 4620910100:29:011:0119 та житлового будинку №3 по вул.С.Петлюри в м.Городок Львівської області, в якому зареєстрована малолітня Гижко Емілія Віталіївна, 07.05.2016 р.н., на ім`я батька дитини Гижко Віталія Олександр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м.Городок, в якому зареєстрована малолітня Гижко Емілія Віталіївна, 07.05.2016 р.н.</w:t>
      </w:r>
    </w:p>
    <w:p>
      <w:pPr>
        <w:pStyle w:val="Normal"/>
        <w:jc w:val="both"/>
        <w:rPr>
          <w:sz w:val="28"/>
          <w:szCs w:val="28"/>
          <w:lang w:val="uk-UA"/>
        </w:rPr>
      </w:pPr>
      <w:r>
        <w:rPr>
          <w:b/>
          <w:sz w:val="28"/>
          <w:szCs w:val="28"/>
          <w:lang w:val="uk-UA"/>
        </w:rPr>
        <w:t xml:space="preserve">СЛУХАЛИ: </w:t>
      </w:r>
      <w:r>
        <w:rPr>
          <w:sz w:val="28"/>
          <w:szCs w:val="28"/>
          <w:lang w:val="uk-UA"/>
        </w:rPr>
        <w:t>заяви заяви жителів м.Городок Львівського району Львівської області громадян Гижко Віталія Олександровича, Гижко Галини Андріївни, Гижко Олександра Валентиновича від 25.11.2021 року про надання дозволу громадянину Гижко Олександру Валентиновичу на укладення договору дарування земельної ділянки площею 0,0600 га кадастровий номер 4620910100:29:011:0119 та житлового будинку №3 по вул.С.Петлюри в м.Городок Львівського району Львівської області, в якому зареєстрована малолітня Гижко Емілія Віталіївна, 07.05.2016 р.н., на ім`я батька дитини Гижко Віталія Олександровича. Дідусь дитини  Гижко О.В. дарує земельну ділянку та будинок на ім`я батька дитини Гижко В.О.</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Гижко Олександру Валентиновичу на укладення договору дарування земельної ділянки площею 0,0600 га кадастровий номер 4620910100:29:011:0119 та житлового будинку №3 по вул.С.Петлюри в м.Городок Львівського району Львівської області, в якому зареєстрована малолітня Гижко Емілія Віталіївна, 07.05.2016 р.н., на ім`я батька дитини Гижко Віталія Олександровича.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1-04T10:31:00Z</dcterms:modified>
  <cp:revision>34</cp:revision>
  <dc:subject/>
  <dc:title>ГОРОДОЦЬКА  МІСЬКА  РАДА</dc:title>
</cp:coreProperties>
</file>